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s ist Tonbandaufnahme Nr. 7808C25SO Stufe 2 GAT 1, und eine Übersetzung ins Deutsche der Tonbandaufnahme 6202C07 SHSBEC 112. Verfehlte Withholds. Ein Vortrag gehalten von L. Ron Hubbard vor den Studenten des Saint Hill Special Briefing Kurses am 07. Februar 1962 in Saint Hill Manor. Copyright 1962 und 1978 für die Übersetzung by L. Ron Hubbard. Alle Weltveröffentlichungsrechte vorbehalten. Der Zuhörer soll vollständige und ausführliche Notizen machen um sein Verständnis von diesem Material zu erhöhen. Es ist jedoch nicht erlaubt diese Notizen in irgendeiner Weise zu vervielfältigen zu verbreiten oder zu verkaufen, diese Aufnahme wurde von der Audio Super Übersetzungseinheit in Dänemark hergestellt.</w:t>
      </w:r>
    </w:p>
    <w:p>
      <w:pPr>
        <w:pStyle w:val="Normal"/>
        <w:rPr/>
      </w:pPr>
      <w:r>
        <w:rPr/>
      </w:r>
    </w:p>
    <w:p>
      <w:pPr>
        <w:pStyle w:val="Heading1"/>
        <w:jc w:val="center"/>
        <w:rPr/>
      </w:pPr>
      <w:r>
        <w:rPr/>
        <w:t>Verfehlte Withholds</w:t>
      </w:r>
    </w:p>
    <w:p>
      <w:pPr>
        <w:pStyle w:val="Normal"/>
        <w:rPr/>
      </w:pPr>
      <w:r>
        <w:rPr/>
      </w:r>
    </w:p>
    <w:p>
      <w:pPr>
        <w:pStyle w:val="Normal"/>
        <w:rPr/>
      </w:pPr>
      <w:r>
        <w:rPr/>
        <w:t>Höö also dieser PC bekommt den ganzen Applaus, hmm. Doch nicht. Na danke schön. Ok. Wir haben den 7. Februar AD12. Und hier haben wir einen Vortrag. Sie haben grade eine Demonstration gesehen. Haben Sie aus der Demonstration irgendetwas gelernt? Irgendwelche Fragen die Sie über die Demonstration gerne stellen würden? (Anm. d. Übers.: eine Stimme aus der Zuhörerschaft sagt: "Ja. Hast du immer nach Tonarm und Nadelaktion beim PC gesucht?" Ron fährt fort.) Nadelaktion. Für Havingness schaut man immer auf die Nadelaktion. Natürlich wird die Nadelaktion durch das fehlen von Tonarmaktion erschwert. Und wenn Sie anfangen Havingnes an jemanden zu laufen bei dem die Nadel nicht im geringsten zittert, es funktioniert nicht, das ist alles. Es machts nur noch schlimmer. Nun Sie müßten allerdings nach Tonarmaktion suchen wenn sie jemand vor sich haben der eine von diesen fliegenden Nadeln hat. Eine übererregte Nadel. Sie werden eine solche Nadel ab und zu einmal zu sehen bekommen, bei manisch depressiven Fällen, bei Schweiger Fällen, bei Leuten die sehr unruhig und erregt sind usw. (Anm. d. Übers.: Manisch Depressiv Wörterbuch Definition: Abwechselnd heiter zornig, in einem Wort heiter zornig und schwermütig. Diese Definition ist aus dem großen Dudenlexikon. Als Form der Psychose gekennzeichnet durch Wechsel von manischen und depressiven Phasen. Kommentar aus dem technischen Wörterbuch: symtomatisch für eine Person die einer unentdeckten unterdrückerischen Person recht nahe steht. Ich kehre zurück zum Text.) Sie werden eine solche Nadel ab und zu einmal zu sehen bekommen, bei manisch depressiven Fällen, bei Schweiger Fällen, bei Leuten die sehr unruhig und erregt sind usw. Es kommt nicht gewöhnlich vor daß Sie diesen Personen Typ auditieren würden. Sie würden selten eine solche Person auditieren. Aber da ist es eben so daß Sie die Empfindlichkeit total runter drehen bis auf gar nichts und die Nadel fliegt immer noch total durch die Gegend. In diesem Fall müsssen Sie sich bei der Havingness auf die Tonarmbewegung verlassen. Das wäre praktisch die einzige Ausnahme, die es zu der Regel gäbe. Nun ich habe ein paar kleine Fehler gemacht. Einer dieser Fehler ist den Empfindlichkeitsknopf nicht höher zu stellen bevor ich die erste Rudimente Frage gestellt hab. Das gilt sowohl für die Anfangsrudimente als auch für die Endrudimente, da habe ich in beiden Fällen das gleiche getan. All das wurde erzeugt durch die mechanischen Faktoren der Demonstration. Schauen Sie, ich versuche mich herauszuhalten aus der Blickrichtung auf das E-Meter während ich auditiere. (Anm. d. Übers.: Ron bezieht sich darauf das eine Kamera auf das E-Meter gerichtet ist und das E-Meter aufnimmt.) Sehen sie ich versuche mich aus der Blickrichtung auf das E-Meter herauszuhalten während ich auditiere. Und Sie haben ein paar Mal bemerkt das da so ein Schatten über die Ecke des E-Meters rüber kam. Nun das war meine Schulter. Und das E-Meter muß einfach ein kleines bißchen rüberbewegt werden bevor ich mich total wohl darüber fühlen kann. Also vermied ich es gewissermaßen das E-meter zu verdecken und hab daher nichts daran manipuliert. Nun aber was wir gesehen haben liefert keinen standardgemäßen Überblick über die 36 Havingness Prozesse. Das heißt wie man sie kriegt oder wie man sie verwendet sondern es wäre ein Überblick darüber wie man versucht jemandes Havingness zurrechtzuflicken. Man versucht einfach etwas zu finden das in Hinblick auf die Sache funktioniert. Und sehr häufig wenn Sie Ihre Sache verstehen und dafür gibt es keinen Ersatz, seine Sache zu verstehen. Dann reimen Sie sich zusammen nun hier geht etwas vor sich.  Und wir sind nicht ganz sicher was da vor sich geht. Also versuchen wir herauszufinden was vor sich geht. Ganz ruhig. Es nichts besonders extatisches oder so. Sondern wir versuchen einfach ruhig herauszufinden was vor sich geht mit diesem PC. Und wir laufen einen Havingness Prozeß und wir kriegen überhaupt keinerlei Nadelaktion. Sie haben das bemerkt, nicht wahr? Haben sie es bemerkt bevor ich etwas daran machte? (Anm. d. Übers.: aus der Zuhörerschaft hört man Hmmmm. Ok. Gut. fährt ron vort.) Ok. gut. Natürlich habe ich einfach angefangen über die Aspekte von Havingness zu sprechen. "Gibt es hier herum irgendetwas was dich davon abhalten würde etwas zu haben?" Nicht wahr solche Dinge. Und schließlich kamen wir zu dem Thema: Nicht erreicht, noch nicht hingegriffen. Und dann hatten wir einen Fall. Sehen Sie? Na das war genug. Also liefen wir erreichen. Es war offensichtlich zu erwarten daß "erreichen" eine gewisse Aktion hervor bringen würde wenn "nicht erreichen" eine Reaktion hervor brachte. Wenn ich natürlich über eine längere Zeit "nicht erreichen" gelaufen hätte so hätten wir die ganze Geschichte auf dem Fußboden gehabt. Wir wären auf dem Fußboden angelangt. Nun es genügte als Test. Manchmal kann man plötzlich etwas hervor bringen wogegen der PC fürchterlich allergisch ist. Verstehen Sie einfach Bäng. Bei irgendeiner Art von Havingness Test, im Zimmer. Ok. Nun das war eine erfolgreiche Havingness Sitzung. Weil wir den PC dahin gebracht haben daß er einige Havingeness kriegte und weil wir die Havingness des PC repariert haben. Und natürlich was Sie hier beobachten ist ein kleines bißchen anders als eine Auditing Sitzung, weil man bei einer solchen Demonstration nicht einen PC auditiert der sich in einer ruhigen gelassenen Gemütsverfassung befindet. Nein nein! Oh oh, der PC ist ganz schön aufgeregt durch ein unsichtbares Publikum und solche Sachen. Und bevor man erreicht daß der PC zur Ruhe kommt und seine Fassung gewinnt. Muß man schon ein bißchen daran arbeiten. Und dann kommt er zur Ruhe und es läßt sich ganz ordentlich mit ihm arbeiten. Aber tatsächlich erfordert es eine beträchtliche Menge an Presens von seiten des Auditors. An Gegenwart von seitens des Auditors. Es würde weitaus mehr Presens von seiten des Auditors erforden in einer Sitzung dieser Art wirklich etwas zu erreichen, als in einer gewöhnlichen Sitzung. Die Schwierigkeiten der Handhabung eines Preclears während einer Demonstration, wo alle Leute zuschauen, sind nahezu unüberwindlich. Sie sind bei dieser Art Demonstration überwindlich weil ich an diese Art Demonstration gewöhnt bin. Ich habe es schon viele Male zuvor gemacht und habe einige ziemlich interessante Ergebnise produziert. Ich bin übrigens gegen Demonstrationen Auditing, ich bin absolut dagegen. Ich auditiere überhaupt nicht so. Was ich gern mache, mir gefält es eine Auditing Sitzung in Gang zu bringen um etwas für den PC zu tun. Und für mich ist die Sitzung immer für den PC da. Und wenn ich eine Sitzung nicht auf der Gruundlage des Prinzips laufen kann, etwas für den PC zu erreichen, nun dann gerate ich in eine ziemliche Verstimmung hinein. Ich hab allerdings beim aufstellen der Sache etwas gelehrt, was Sie wissen sollten. Und zwar bin ich mit aller angemessener Wertschätzung für die Tatsache daß wir E-Meter haben, letzten Abend bis um 5 Uhr Morgens aufgeblieben und hab mir versucht zusammenzureimen wie man wohl im Namen des gesunden Menschenverstandes unter den Bedingungen von Fernsehaufnahmen eine Sitzung zusammen halten kann. Und ich habe etwas herausgefunden daß ich nämlich niemals auditiere wenn die E-Meter Skala außerhalb meiner Sichtlinie zum PC hin liegt. So auditiere ich nie, es muß eine grade Linie sein. Der PC die Skala ich, die Skala der PC. Und in dem ich lediglich meine Augen hebe, nun da kann ich auf den PC schauen. Und in dem ich einfach meine Augen runter fallen lasse kann ich sehen was auf der Skala vor sich geht. Und ich fand einfach heraus das ich überhaupt einfach niemals niemals erfolgreich auditiere wenn der PC sich außerhalb der Sichtlinie befindet. Der PC bekommt nämlich dadurch die ganze Zeitlang die Behandlung das mein Kopf plötzlich rüber ruckt und das ist natürlich ein Zeichen daß ich nicht an seinem Fall interessiert bin. Natürlich wird der PC daraufhin nicht im geringsten in der Sitzung bleiben. Und möglicher Weise liegen einige von Ihren Sitzung Schwierigkeiten - Ich hab das grade entdeckt. Liegen einige von Ihren Sitzungs Schwierigkeiten daran daß Sie das E-Meter außerhalb der Sichtlinie zum PC hin aufgestellt haben.  Da ist der PC, da ist der Meter, da sind Sie. Verstehen Sie? Und wenn Sie es so aufbauen können dann ist es fein. Tatsächlich haben wir nicht so etwas wie einen Auditing Stuhl. Ein Auditing Stuhl sollte, wie Mary Sue gestern abend sagte, einen Arm haben der herüberreicht und keinen Verschluß auf der linken Seite - Also links offen sein, so daß man aus dem Stuhl heraus gleitet und in den Stuhl hinein gleitet und dann hat man ein Querstück oder eine Platte oder so etwas zwischen sich und dem PC und dann hat man das Meter in der Sichtlinie. Nun das habe ich gelehrt. Und wenn man eine große Menge Druck oder Nachdruck bei einer Auditing Sitzung darauf legt, daß man wirklich beobachten muß was man tut und analysieren muß was überhaupt los ist so wird man zweifelslos etwas übers Auditing lernen. Ich habe grade festgestellt daß ich es niemals anderes mache. Ich will nicht wissen wie ich eine Sitzung betreiben soll wenn ich mein E-Meter außerhalb der Sichtlinie habe. Tatsächlich ist das E-Meter für mich eine Erweiterung des PCs. Und wenn mein Kopf zu PC hin gerichtet ist so brauch ich nichts weiter zu tun als einfach meinen Blick ein bißchen zu senken. Ich werds Ihnen hier einmal zeigen. Ich brauche nichts weiter zu tun - Schauen Sie, ich schau Sie jetzt an. Ich brauche nichts weiter zu tun als meine Augen zu senken. Sehen Sie? Da gibt es keinerlei Bewegung die den PC ablenken würde. Verstehen Sie das? Haben Sie jetzt das Gefühl bekommen als wenn Sie gewissermaßen in der Sitzung sind. Ok. Ende der Sitzung. Gut. Aber es ist ein interessanter kleiner Mechanismus. Es ist eine von diesen blödsinnigen Sachen die Dick Steve einmal sagte. Man macht etwas was Auditoren nicht tun, man bestätigt den PC wenn er etwas macht. Diese winzigen kleinen Hindernisse und Stops kommen ab und zu einmal zutage. Und wir finden heraus daß es da Abweichungen gibt. Nun gut heute haben wir den 7. Februar AD 12 und ich möchte Ihnen etwas mehr über verfehlte Withholds erzählen. Das ist jetzt grade in Mode. Es gibt ein intensives Blitzprogramm mit dem Sie wenn Sie zu den Zentralen Organisationen zurückkehren zusammen stoßen werden. (Anm. d. Übers.: Zentrale Organisationen: Der ürsprünglich Plan sah folgendermaßen aus. Welt Weit sollte über die Scientology und die Organisationen auf der ganzen Welt die oberste Kontrolle ausübern. Kontinentale Organisationen übernahmen unter der Führung von Welt Weit volle Verantwortung für ihre kontinentalen Bereiche. Zentrale Organisationen nahmen unter der Führung ihrer kontinentalen Organisationen volle Verantwortung für ihre Zonen. Gebietorganisationen übernahmen volle Verantwortung für ihre eigenen Gebiete. Welt Weit gründete neue kontinentale Orgs. Kontinentale Orgs. gründetet Zentrale Orgs. Zentrale Orgs. gründeten Gebiets Orgs. Gebiets Orgs gründeten Franciese Zentren. Das war das ursprünglich geplante Schema. Im HCO Pl dann vom 26 Februar 1966 wird eine Zentrale Organisation dann als eine Klasse Vier Organisation definiert. Ich kehre zurück zum Text.) Es gibt ein intensives Blitzpogramm mit dem Sie wenn Sie zu den Zentralen Organisationen zrückkehren zusammen stoßen werden. Und das sollten Sie doch einigermaßen beachten. Denn es richtet die neuen kurzen zwischen Überprüfungen in Organisationen ein. Sie stellen sicher daß Studenten nicht mit verfehlten Withholds herum sitzen. Sie stellen sicher daß HGC PCs wenigstens einmal während eines 25 Stunden Intensives, vorzugsweise gegen Ende des Intensives, eine überprüfung von einem sehr guten Auditor bekommen. Seperat von dem Auditor der sie auditiert, schauen Sie, ob verfehlte Withholds da sind und macht dann nichts weiter als den PC zum Auditor zurück zu geben um von diesem gesäubert zu werden. Sie müssen dafür sorgen, daß das unter Überwachung bleibt, nach geprüft wird. Das ist alles. Ich meine das muß in Ordnung gebracht werden. Und bei dem Auditing Programm für Personal Auditing müssen Sie stets wieder für Überprüfung für verfehlte Withholds sorgen. Bei all diesen Fällen die da durchgehen. Der erste Schritt des Blitzprogrammes ist sämtliche verfehlte Withholds aufzugreifen. Und das wird in den meisten Zentralen Organisationen im Augenblick mit großer Geschwingikeit gemacht. Und die anderen Aspekte des intensiven Blitzprogrammes sind für Sie im gegenwärtigen Augenblick nicht wichtig. Es gibt sie jedoch. Einer davon ist all die Rudimente hereinzubringen. Verfehlte Withholds sind jedoch eine Angelegenheit die für die größte Fehlinterpretation anfällig ist. Und wenn ich Schwierigkeiten damit gehabt habe,  den Leuten etwas über verfehlte Withholds beizubringen dann werden Sie Schwierigkeiten dabei haben den Leuten etwas über verfehlte Withholds beizubringen. Ich garantiere es Ihnen. Denn Sie sagen verfehlte Withholds und der Auditor fragt nach Withholds. Sie sagen: "Hol den verfehlten Withhold bei diesem Fall heraus." Also sagt der Auditor: "Ok. Hälst du irgendetwas zurück?" Und das ist nicht der Mechanismuns, nein. Sie sagen zu jemanden: "Hast du irgend welche Withholds bei dem Fall verfehlt?" Nun dann wird er wieder rein gehen, in die Sitzung und nach Withholds fragen. Und das ist falsch fallllsch falsch! f a l s c h! unterstrichen in frakturschrift. Nein, ein verfehlter Withhold ist dieser ganze Mechanismus was jemand hätte heraus finden sollen ohne es getan zu haben. Es ist also, was jemand hätte herausfinden sollen der es nicht getan hat. Und das ist der ganze Mechanismus. Es ist nicht ein Withhold. Es ist ein "hätte herausfinden sollen." Also werden Sie sich möglicherweise eine große Menge Gram ersparen, wenn Sei den Leuten sagen daß sei die Sache die hätten herausgefunden werden sollen, von dem Fall weg bringen sollen. Anstatt zu sagen ein verfehlter Withhold. Kommuniziere ich jetzt? Hätte herausgefunden werden sollen. Die Dinge die hätten heraus gefunden werden sollen. "Du und ich wir saßen hier vor sechs Monaten und wir machten einen Prozeß. Hätte ich da irgendetwas über dich herausfinden sollen, ob ich nun danach gefragt habe oder nicht?" Es wäre nahezu regelrecht, legitim, korrekt eine solche auf den Kopf zu formulierte Frage zu stellen. Verstehen Sie? Ich höre du wurdest 1955 von Jean Banton auditiert. (Anm. d. Übers.: Auf diesen Namen hin kommt aus der Zuhörerschaft ein einzige Lache.) Ich höre du wurdest 1955 von Jean Banton auditiert. Nun was hätte die Komunistische Partei über dich herausfinden sollen, was sie nicht herausgefunden hat? Das klingt albern nicht wahr. Aber Sie könnten eine solche Frage stellen. Und wissen Sie es ist praktisch als ob sich ein Füllhorn geöffnte hätte. Verstehen Sie, Feuerwerkskörper und kleine Raketen gehen in alle Richtungen los und es kommt für den Fall eine sehr große Erleichterung. Ich auditiere jetzt grade jemanden, man konnte die Dame fragen - Sie ist Krankenschwester. Man konnte sie fragen was hätte ein Arzt über dich herausfinden sollen, der Knallkopf. Hey, man würde die fantastische Menge an Fallgewinn produzieren. Offenbar ist es praktisch eine Beleidigung nicht im stande zu sein etwas über jemanden herauszufinden. Sollten Sie irgendwann einmal den Wunsch verspüren mit einem Handtuch um den Kopf und einem Plastikdiamanten darauf herum zu laufen und ein Swami zu sein, der Gedanken liest (/Anm. d. Übers.: Swami - Meister verehrungswürdiger, indische Anrede besonders für Brahmanen und religiöse Lehrer. Auch algemeine Bedeutung im amerikanischen für Fakiere Yogis und Wundertäter. Ich kehre zurück zum Text.) Sollen sie irgendwann einmal den Wunsch verspüren mit einem Handtuch um den Kopf gewickelt und einem Plastikdiamanten darauf herum zulaufen und ein Swami zu sein der Gedanken liest, so schließen Sie auch eine hohe Versicherung ab. Und sorgen Sie dafür daß Ihre Vorkehrungen für die Beerdigung in Ordung sind. Das ist wahrscheinlich der Grund warum man Christus aufgehängt hat, falls man es getan hat. Stimmt ist wirklich wahr. Wenn er der Sohn Gottes war so hätte er er im stande gewesen sein sollen all die Amtsvergehen und ungehörigen Verhaltensweisen der orthodoxen Juden herauszufinden. Und er hats nicht gemacht und deshalb hat man ihn aufgehängt. Man hat ihn nicht aufgehängt man hat ihn gekreuzigt. Wie es damals so üblich war falls es ihn gegeben hat. Nun schauen Sie, es ist nicht wahr, daß er ein gutes Leben geführt hat und daß er deshalb gekreuzigt wurde. Sehen sie das wäre nicht die richtige Darstellung der Geschichte. Er hätte etwas über diese Leute herausfinden sollen. Und er hat es nicht getan. Also sehen Sie, man mußte ihn kreuzigen. Und so war das praktisch. Wenn Sie nun herumlaufen und allen Leuten erzählen daß Sie bei ihnen Gedanken lesen können. Ich weiß ein Weilchen lang könnte Ihnen das mengenweise PC einbringen. Aber zur gleichen Zeit achten sie auch drauf und vergessen Sie das nicht,daß Sie auf jeden Fall runtergehen zum Friedhof und sich einen schönen Flecken Erde dort beschaffen. Denn wahrscheinlich werden Sie ein kleines bißchen später keine Zeit mehr dazu haben. Es ist sehr schwierig sich einen Flecken Erde zu kaufen wenn man keine Leiche hat der man Geld aus den Taschen ziehen kann. Aber so sieht es praktisch aus.  Wenn Sie sich als jemand hinstellen der im stande ist Gedanken zu lesen und lauter solche Sachen so wird es zwar nicht jedesmal passieren aber doch häufig genung, daß Sie wünschen werden daß Sie doch um Gotteswillen danach gefragt hätten was Sie hätten herausfinden sollen und nicht herausgefunden haben. Natürlich wenn Sie Gedanken lesen können oder sich so hoch auf dieser Ebene befinden, in der man annimmt daß Sie Dinge beobachten und Sie etwas in bezug auf jemanden nicht herausfinden so sind alle Wutausbrüche und Scheußlichkeiten der Hölle nicht vergleichbar mit dem grimmigen wütenden Ansturm den Sie da bekommen werden. Es wird ein Chaos sein. Nun setzen Sie sich da hin als Auditor und sie wissen nicht wieviele Male Sie und ich meine Sie, dies mit einem HGC PC oder einem PC aus dem Feld gemacht haben. Wieviele Mals Sie das gemacht haben, das wissen sie nicht. Sie haben sich da hingesetzt in einer ruhigen gelassenen gesammelten Gemütsverfassung und haben eine ganz gewöhnliche Sitzung gestartet und zwei Sitzungen später hatten Sie einen scheußlichen fürchterlichen ARK Bruch mit dem Preclear. Bei dem Sie nicht herausfinden konnten was da nun eigentlich los war. Nun dies würde für Sie sogar noch mysteröser erscheinen falls Sie kein E-Meter verwendet haben und falls zu jener Auditing Periode kein E-Meter verwendet wurde. Verstehen Sie? Die Person ist vertimmt wqeil sie in Bezug auf sie etwas nicht herausgefunden haben. Das ist es worüber diese Person verstimmt ist. Sie haben dort zwei Tage lang auditiert und in dieser Zeit hat die Person erwartet daß Sie das vorbringen und sie fragen: "Also Kunpel wann hats du die Bank ausgeraubt?" Verstehen Sie? Und Sie haben kein Wort davon gesagt. Und die Person gerät in eine sehr starke Verstimmung. Nun ganz offen gesagt ist uns gleich wie der theoretische Mechanismus dazu aussieht. Diese Sache wird nicht vom Gebiet der Theorie her entdeckt. Es ist total empirisch, das ist etwas was ich ausgekundschaftet habe. Und ich bin der Tatsache auf den Grund gegangen und habe festgestellt daß es wahr ist. Und es wird in immer alarmierender Weise und immer mehr wahr. Und je weiter ich schaue und je mehr ARK Brüche ich nachprüfe und je mehr unzufrieden PCs und je mehr AKR gebrochene Feldauditoren und je mehr verstimmte Leute die nicht zum PE Kurs zurückgekommen sind und all diese Dinge - Es wird einfach absolut überwältigend. Und es ist empirisch, total vollständig empirisch. Es ist ist allein durch Beobachtung gewinnen. Und es ist mir gleich ob es irgendeine Theorie unter Sonne, Mond und Sternen gibt die darauf passt oder nicht. Ich habe Ihnen gestern eine Theorie angegeben, die die Sache sehr gut erklärt. Aber es ist mir egal ob dies Theorie die Sache erklärt oder nicht und es sollte Ihnen auch egal sein. Es ist nun einmal eine Tatsache daß alle ARK Brüche, Unzufriedenheiten mit der Scientology, Verstimmungen in Sitzungen, abhauen aus Sitzungen, Abwesenheit von Testkurven Gewinn, daß all diese Dinge zurückführbar sind nicht auf Withholds, sondern auf verfehlte Withholds. Man kann Leute in Ordnung bringen in dem man gegenwärtige Problem in Ordnung bringt. Man kann sie in Ordnung bringen in dem man ARK Brüche in Ordnung bringt. Man kann sie in Ordnung bringen im Rahmen all dieser anderen Dinge und das ist alles wahr und man kann es tun. Aber sie können jenseits dieser Dinge noch weiter hinausgreifen. Sie können hinter diese Dinge greifen und diesen PC so schnell in Ordnung bringen daß er nicht wissen wird ob er nun in einer Straßenbahn fährt oder in einem Düsenflugzeug von der Stelle kommt. Indem Sie einfach herausfinden was Sie bzw. was andere hätten herausfinden sollen und nicht herausgefunden haben. Oder was Sie hätten herausfinden sollen und nicht herausgefunden haben. Denn ein PC hat ein paar sehr eigentümliche Betrachtungen hierzu. Und diese Betrachtungen sind so eigentümlich daß Sie niemals niemals niemals im stande wären sich durch mutmaßungen einen Weg um sie herum zufinden. Es ist uns gleich was der Mechanismus ist oder was auch immer es ist. Sie wären einfach nicht im stande sich durch Mutmaßungen da herum zubringen. Hören Sie einfach auf mit dem Versuch sich durch Mutmaßungen da herum zubringen. Und fahren sie einfach offen damit fort nach verhehlten withholds zu fragen und nach "hätte wissen sollen". Benutzen sie es routinemaßig und regelmäßig. Nehmen Sie dreimal pro Sitzung einen Teelöffel voll. Dosis 1 TL. TGEL. wie der Apotheker sich ausdrücken würde. Nun so läuft einmal der Hase und damit hat es sich. Der PC kommt rein und setzt sich hin in der Sitzung  Und Sie laufen eine nahezu buchstabengeträu genaue perfekte Sitzung. Halb durch die Sitzung durch geht der PC in die Luft und er sagt: "Wann zum Teufel hat du auditieren gelernt? Was mach ich überhaupt hier herum zu sitzen. Du hat dies getan du hast jenes getan. Du hast das E-Meter auf den Fußboden grade runtergeschmissen. Und was sollte das wohl heißen die Dosen in meinem Gesicht explodieren zu lassen. Du hast grade für mich bewertet. Und du hast dies getan und du hast jenes getan." Nun lassen Sie mich lassen Sie mich eines ganz klar stellen, es mag schon sein daß Sie all diese Dinge getan haben aber daß wäre kein Grund, keine Ursache für einen ARK Bruch, außer Sie hätten dort einen verfehlten Withhold vor sich. Sie können also in der Sitzug einen Withhold verfehlen. Ganz offen, Sie sagen zu PC - Sie sagen: "Ok. Hälst du etwas zurück?" Und es macht Kläng am E-Meter. Und was sie da benutzen ist ein Pemböri E-Meter oder so etwas oder ein altes Messenson E-Meter - (Anm. d. Übers.: Alten Typen von E-Metern die inzwischen nicht mehr autorisiert sind.) Ein Pembury E-Meter oder so etwas oder ein altes Messenson E-Meter oder dergleichen und es macht nicht Kläng auf der Nadel, hätte aber sollen. Eine Mark IV E-Meter hätte Kläng gemacht. Und Sie sagen, einfach so: "Danke schön. Hast du ein gegenwärtiges Problem?" die Saat des Krieges ist ausgestreut. Die vier Reiter der Apokalypse haben ihren Ritt begonnen. (Anm. d. Übers.: Die vier Reiter der Apokalypse werden gemeinhin verstanden als Pest, Krieg, Hunger und Tod.) Denn irgendwann innerhalb der nächsten fünf Minuten oder den nächsten halben Stunde oder der anderthalb Stunden werden sie irgendeinen kleinen Patzer machen, der einen oder anderen Art. Oder Sie werden auch keinen machen. Oder Sie werden einen großen Patzer machen. Oder Sie werden eine perfekte Sitzung auditieren. Aber was auf jedenfall klar ist ist, daß Sie einen fürchterlichen schrecklichen scheußlichen schreienden ARK Bruch da haben werden. Und der PC wird sich gemäß seines Modivizierers verhalten. (Anm. d. Übers.: Modivizierer - Ein Modivizierer ist die Betrachtung die sich dem erreichen eines Ziel entgegenstellt und dazu tendiert es in der Zeit in Schwebe zu halten. Beispiel: Ziel, eine Weidenrute zu sein. Modivizierer, um niemals erreicht zu werden. Ich kehr zurück zum Text.) Und der PC wird sich gemäß seines Modivizierers verhalten. Und aus dem einen oder anderen Grunde bringt der verfehlte Withhold den Modivizierer vom Hauptziel exakt und augenblicklich voll in Aktion, ihn zu bedrängen. Man kann immer vorhersagen was ein PC machen wird wnn er einen ARK Bruch hat. Es wird der Modivizierer seiner Hauptziellinie sein. Ob sie nun das durchlaufen von 3D Criss Cross herausgefischt haben oder nicht wenn sie an den Punkt gekommen sind wo Sie ein Paket kriegen - (Anm. d. Übers.: Paket besteht immer aus zwei zuverlässigen Items - relivel Items auf engl. abgk. RI. Besteht immer aus zwei zuverlässigen Items die Terminale sind und zwei zuverlässige Items die entgegengesetzte Terminale sind. Das ist die Definition eines Paktes. Auf engl. Packidge. Ich wiederhole diesen Satz.) Ob sie nun das durchlaufen von 3D Criss Cross herausgefischt haben oder nicht wenn sie an den Punkt gekommen sind wo Sie ein Paket kriegen und Sie jetzt auf das Ziel los gehen, um all die Teile die Sie haben entsprechend zusammenzustellen, so werden Sie daran hängend finden. Und der wird das ganze Sitzugnsverhalten des Prealears erklären. Nehmen wir einmal an das Sitzungsverhalten war, und das wäre für Sie eine sehr mysteriöse Sache und Sie würden nicht ganz wissen wann es ein ARK Bruch gewesen ist, wenn der PC den Modivizierer hätte ich weine und weine und weine und danach dann gehe ich weg und komme niemals wieder. Nehmen wir an das wäre der Modivizierer. Der Auditor würde dasitzen und sagen: "Ich habe ein paar schöne Gramladungen beim PC weggebracht. Aber er ist zr nächsten Sitzung nicht aufgetaucht." Sehen Sie, Sie könnten sehr verblüfft werden, gar nicht begreifen was los ist. Sie müssen also nicht denken daß ein ARK Bruch einfach mit dem Rauch eines Vulkans aufsteigt. Das tut er nicht. Er folgt dem exakten Modivizierer des Preclear und natürlich und das würden Sie wissen wenn Sie sich einmal einen Haufen Modivizierer von unterschiedlichen Fällen anschauen wollten. Dann könnten Sie sehen wie unterschiedlich das sein kann. Wieviele Abwandlungen und verschiedene Formen es da gibt und es ist sehr variabel. Aber der Modivizierer des Preclears geht in Aktion und der PC fängt an seinen Modivizierer zu dramatisieren.  Und natürlich befinden Sie sich von da an, von diesem Punkt aus die ganze Zeit in Schwierigkeiten. Und was startet nun diese Kette von Material, was setzt in Gang daß dies geschieht? Nun sie können verhindern daß es geschieht, indem sie ARK Brüche so rasch absäubern wie sie passieren, in dem sie Withholds so rasch wegbringen wie sie passsieren, in dem Sie sicherstellen daß es kein gegenwärtiges Problem gibt. Sie haben da all diese Handlungen der Sorgfalt. Nun können Sie sicherstellen daß das unter Kontrolle, im Zaume gehalten wird, daß es in der schwebe gahalten wird ohne sich auszuwirken. Sie können auch übrigens verhindern daß es dramatisiert wird. Falls Sie den Modivizierer kennen, in dem Sie den Modivizierer dem PC gegenüber wiederholen. Das ist eine ziemlich armselige Vorführung. Aber es ist so daß Sie im extrem Fall in allen Fällen eine Liste wieder zur Anzeige bringen können, in dem sie zum PC hin den Modivizierer monoton wiederholen. Es ist eine sekundäre Aktion. Sie ist bei weiten nicht so gut als den PC wirklich zu auditieren. Aber es wird hier etwas geschehen was die Sitzung untebrechen wird. Und Sie werden etwas daran machen müssen. Und wie ich sage es gibt viele Dinge die Sie daran machen können. Und natürlich können sie den PC nicht mit einem gegenwärtigen Problem auditieren. Und ja Sie sollten einen PC nicht mit einem ARK Bruch auditieren und ja das ist alles wahr. Verstehen Sie? Und sie sollten den PC nicht mit einem gegenwärtigen Withhold auditieren. Aber wenn Sie wirklich all diese Rudimente Kläng reinbringen wollen. Wäre es dann nicht schön eine Waffe zu haben die einfach sämtliche Rudimente rein bringen würde? Zisch Peng, verstehen Sie? Und Sie hätten keine Schwierigkeiten mehr weiter. Sie laufen einfach "hätte wissen sollen" bis zur totalen Erschöpfung und sie werden es alles total in Ordnung gebracht haben. Also sollte bei Ihren Anfangsrudimenten auf die Frage: "Hälst du irhend etwas zurück?" zweifellos eine zweite Frage folgen. Ich würde dies nicht unbedingt in irgendeine festgelegte Routine Redeweise einfügen. Es wäre schön das zu machen aber ich werde sagen, daß es eine Technologie sein sollte, die oberhalb von festgelegter Redeweise steht. Denn Sie sollten im stande sein sie jederzeit zu verwenden. Und sie sollten Sie als eine Waffe haben die Sie benutzen werden. Nicht irgendwo hinten als etwas was abgestellt worden ist im Hintergrund in der Form eines Rituals. So nicht verstehen Sie. Nachdem Sie gesagt haben, "hälst du irgdend etwas zurück?" sagen Sie irgendeine Version der Frage nach dem verfehlten Withhold. Und Sie sehen daß eine der Schwierigkeiten dabei ein festgelegtes Redemuster eine festgelegte Redeweise für diese Frage hinzusetzen darin besteht daß es so viele verschiedene Wege gibt in denen diese Frage gestellt werden kann. Sie müßten sie praktisch für jeden PC anders stelen. Nun schauen wir einmal, sie könnten es in der folgenden Weise sich ausarbeiten. Sie bemerken daß der PC in Ordnung ist, alles ist in Ordnung und es geht schön voran. Aber sie wissen daß der PC von einem anderen Auditor eine Sec Check Sitzung bekommt. Sie möchten nun im Hinblick auf sich selbst eine klare Lage schaffen, also sagen Sie: "Nun hat der andere Auditor bei dir einen Withhold verfehlt?" Sehen Sie, Sie würden diesen Wortlaut benutzen. (Anm. d. Übers.: Statt des Wortes verfehlt, bietet sich im deutschen auch an, beinahe herausgefunden oder übersehen.) "Hälst du irgendetwas zurück?" Ok. Da haben sie was was Sie mögen, nicht wahr, das ist routinegemäß. Es sollte Ihnen klar sein daß das nicht einmal verwandt ist mit jener anderen Sache die wir machen. Schauen Sie, das sind noch nicht einmal Verwandte, diese beiden verschiedenen Fragen. Halten wir das total auseinander. Diese Dinge befinden sich in unterschiedlichen Kategorien des Handelns. Man kann sagen: "Hälst du irgendetwas zurück?" Und man ist gleich bestens unterwegs mit seinem Verfahren. Aber glauben Sie nicht daß sie die Frage "hälst du irgendetwas zurück?" rausfallen lassen sollen weil Sie ein "hätte wissen sollen" fragen werden, glauben Sie das nicht. Mit anderen Worten diese zwei Dinge sind tatsächlich nicht einmal miteinander verwandt. Irgendetwas zurückzuhalten das ist alles neues Zeug, nicht wahr mein Sohn. Das ist klar oder? Holen wir das neue Zeug mal rauf aufs Fließband. Öffen wir die Tür zum Lagerraum und finden wir heraus wieviele Papierpüppchen und pornografische Comicstrips wir da im Archiv haben nicht wahr. Und wir werden eine ganz neue Bestandsaufnahme machen und es ist neues Material. Verstehen Sie was ich meine?  Das ist alles brandneu. Aber das andere, der verfehlte Withhold das führt zurück zu den Dingen die Leute hätten herausfinden sollen. Und das ist Vergangenheit, das ist altes Zeug.Also sagen Sie, nach dieser Frage "hälst du irgendetwas zurück?", irgendetwas je nachdem was auf die Umstände des Falles wohl passen mag. Nun gut wir wissen, daß wir - und ich werde Ihnen mal ein Beispiel angeben. Wir wissen daß wir ein Mädchen auditieren, dessen Aufmerksamkeit in Bezug auf das männliche Geschlecht ah, sehr frei fließend ist. Und es ist sehr gut möglich das diese Mädchen sich gegen das 12 oder 13 Gebot versündigt hat oder was auch immer das ist. Verstehen Sie? Dieses Mädchen es mag auch sein daß sie sich da nicht versündigt hat, aber wir wissen daß wir immer wieder am laufenen Band Probleme mit ihrem Freund von diesem Mädchen runter bringen. Wir bringen immer wieder Probleme mit ihrem Freund bei ihr runter. Verstehen Sie, wir kriegen die ganze Zeit Probleme. Nun wir sind dieser Probleme müde. Denn sie führen niemals zu irgendetwas hin und sie verbrauchen etwa die Hälfte der Sitzung. Wir verzichten einfach auf den ganzen Haufen. Wir werfen diese ganze Kategoie, des gegenseitigen häuslichen Zerfleischungs Krieges einfach über Bord, indem wir einfach fragen: "Was hätte dein Freund Ralf über dich herausfinden sollen was er nicht herausgefunden hat?" "Nun ja.", sagt Sie "Natürlich das ich gestern Abend mit Jonny ausgegangen bin." "Ok. Wann war das? In Ordnung. Gut. Fein." Jetzt werden Sie nicht ein gegenwärtiges Problem haben für das sie sorgen müßten. Aber wenn Sie das verstehen  an dieser Stelle weg lassen so wird das chronische lieblings gegenwärtige Problem des Preclears beim nächsten Rudiment auftauchen. Sie haben grade die ganze Sache umgangen, in dem sie diese Frage gestellt haben. Ihre eigenen ARK Brüche umgehen Sie nun, in dem Sie - nun Sie sehen wieso es kein festgelegtes für alle Fälle immer geeignete Routine Rudiment sein kann. Sie wissen Bescheid daß diese Mädchen außerdem Sec Checks bekommt. Also sagen Sie: "gut. hat dein Sec Check Auditor bei dir einen Withhold übersehen? Was hätte dein Sec Check Auditor über dich herausfinden sollen?" Nicht wahr, Sie klären all diese Punkte. "Gibt es irgendetwas was ich in der gestrigen Sitzung über dich herausfinden sollen? Gibt es irgendetwas was ich über dich hätte herausfinden sollen als du dich vor drei Minuten hingesetzt hast." Verstehen Sie? "Ok. Es ist alles sauber." Und ich garantiere Ihnen - Ich garantiere Ihnen daß Sie wenn Sie diese Sache auf der ganzen Linie abgesäubert haben, während des Restes der Sitzung keinen ARK Bruch und kein Sonstiges Out Rudiment haben werden. Sie werden einfach da sitzen und auditieren wie am Schnürchen. Nun gibt es einen Vorbehalt den ich hierzu gerne äußern würde. Und zwar ist das der folgende Punkt. Wenn Sie ganz plötzlich tonnenweise neues Material aufreißen und Sie Hals über Kopf die Bank umstürzen und Sie ganz plötzlich ein großen Spurbereich haben, in Bezug auf den der PC Rückruf hat, dann machen Sie sich sofort dran und fragen Sie es wieder. Denn die ganze Sache ist umgedreht, der Zustand des Falles hat sich verändert. Nun weiß ich, daß ein Auditor der nach Stunden bezahlt wird gelegentlich unbewußt und zwar mit einem Freudschen Unterbewußtsein nicht seinem scientologischen Unterbewußtsein unbewußt gelegentlich möglicherweise Kenntnis gelangen könnte, daß der PC wenn er keine Veränderung erzielt ewig weiter auditiert werden würde. Aber ich meine das wäre sehr gemein so etwas auch nur anzudeuten und der einzige Grund warum ich es andeute ist nicht um sarkastisch zu sein, denn das bin ich selten, sondern was ich vorzubringen wünsche ist die Tatsache, daß ich manchmal darüber erstaunt bin wie sehr es Ihnen daran mangelt Veränderung zu erwarten. Wie wenig Veränderung Sie erwarten. Ich bin erstaunt über die Tatsache daß Sie anscheinend Veränderung nicht genügend in betracht ziehen beim auditieren einen Falles. Und ich hab tatsächlich erlebt das Auditoren die nicht auditierten sehr aus der Fassung gerieten weil mein Fall sich mit einer zu großen Geschwindigkeit veränderte oder ich veränderte mich zu schnell. Nein, ein Auditor auditiert tatsächlich um Veränderung zu erzielen. Nun natürlich wird Veränderung ihm Folgen einbringen und die Folgen sind daß das Erscheiningsbild des Falles wechselt. Und das man diesen Fall kriegt und man kommt zischend und brausend schön flott mit diesem Fall voran. Und dann nebenbei gesagt, dieser Punkt ist niemals deutlicher,  tritt niemals deutlicher zutage als bei der Durchführung 3D Criss Cross. Es tritt sehr deutlich beim Sec Checken zutage auch da, aber bei 3D Criss Cross kann dies gradezu schwindelerregend werden. Sie beginnen mit dem auditieren und was Sie da vor sich haben in der einen Sitzung wo Sie da mit dem auditieren beginnen ist eine Hure. Verstehen Sie? Und womit enden Sie in dieser Sitzung? Sie enden damit einen höchst heiteren Mörder zu auditieren und der PC wird diese Terminalspur durch verfolgen. Und Sie auditieren bevor Sie durch sind, eine andere Bank. Falls Sie das noch niemals bemerkt haben so sollten Sie lieber mal die Augen aufsperren. Denn zuerst am Anfang da sitzt der PC so da. Verstehen Sie? Und am Ende der Sitzung hhhaa, ist der PC anders. Nun Sie haben eben grade die Bank gewechselt. (Anm. d. Übers.: Ron bringt offensichtlich einiges durch seinen Gesichtsausdruck zum Ausdruck, denn es ist ein ziemliches Gelächter im Saal.) Nun jeder einzelne von diesen Identitäten durch die sie da gehen hat ihre eigene Bank. Sehen Sie das? Sie sollten sich darüber klar sein. Das jede einzelne dieser Identitäten ihre eigene Bank hat. Sie auditieren nunterschiedliche Banken. Es sind Pakete. Es sind ganze Pakete von Engrammen. Und Sie haben nun eine neue Bank vor sich. Nun wenn Sie listen und wenn Sie sehr effektiv beim listen sind, so daß der PC direkt und gradewegs praktisch durch das E-Meter zu Ihnen rüberkommt, verstehen Sie. Zack Zack. Man! Dieser PC wird ungeheuer nahe dran an dem Terminal sitzen den er verkündet. Und nehmen wir einmal an Sie listen mit er Geschwindigkeit mit zwei neuen Terminalen pro Minute. Das wäre sehr langsames Listen, zwei Terminale pro Minute. Okay, Sie haben zwei Fälle pro Minute. Wenn Ihr PC richtig in der Sitzung ist. Man redet hier von Veränderung man. Das ist der Punkt aufgrund dessen ich versuche Sie in raschester Weise aufwärts zu bringen. Und der Grund warum ich so beleidigend bin und so gemein und so bösartig. Was ich berhaupt nicht bin. Im Grunde - Sie wären überrascht über die Anzahl von Withholds die Sie mir verschaffen, in dem sie Ihre PC Berichte machen. Verstehen Sie? Das stimmt ich mache niemals die Bemerkungen dazu wie: "Oh mein Gott, doch nicht schon wieder. Das ist doch son der zweite Tag so das - Ohje." Verstehen Sie, das tue ich nicht, ich halte es einfach zurück usw. und das muß alles ausgelaufen werden. Nein was ich versuche ist Ihr Niveau an Erwartung anzuheben. Erwartung in Bezug auf das was sie hier heraus holen sollten. Verstehen Sie das? und wenn Sie es auch nur entfernt richtig machen so werden Sie feststellen, daß Sie offenbar geglaubt haben daß Sie also mit diesem alten, mit diesem uralten Mercedes hier durch die Gegend fahren. Und Sie haben gedacht daß sie mit diesem uralten Mercedes auf einer ganz entlegenden Landstraße entlang fahren. Verstehen Sie? Und diese Karre fährt mit 20 km/h so langsam vorran und Sie sind glücklich damit, nicht wahr. Und ganz plötzlich gleiten sie in die Kenntnis hinein wie man es richtig macht. Und und Sie stellen fest daß Sie ja tatsächlich in einem Düsenflugzeug sitzen, dessen Bestimmungsort weit außerhalb liegt nämlich auf Arkturus. verstehen Sie? Und es ist ein ganz schöner Schock wenn ein Auditor wirklich anfängt bei dieser Sache ins rechte Fahrwasser zu kommen. Sie bringen 2D Criss Cross bei Ihnen zum funktionieren und Sie verändern bzw. Sie wechseln eine Bank eine Bank eine Bank eine Bank eine Bank. Verstehen Sie? Sie gehen durch diese Lock Valenzen durch. Lock Valenzen und diese sind nicht besonders tief und nicht besonders durchdringend. Aber wenn der PC irgendwelche Erkenntnise kriegt so wechselt der PC. Und der PC wechselt einfach die ganze Zeitlang, er wechselt wechselt die ganze Zeitlang, er wechselt immerzu und Sie haben eine andere Bank, jedesmal wenn der PC durch 15 oder 20 durchgeht haben sie jetzt darauf hin eine total andere Bank. Aber jedesmal wenn Sie ein Item kriegen - Ist es Ihnen schon je aufgefallen daß der PC das letzte Item was Sie gefunden haben dramatisieren wird. In der nächsten Sitzung dramatisiert der PC das letzte Item daß sie gefunden haben. Es macht ihn ganz bescheuert. Sie sind daran gewöhnt daß dieser PC in der Mitte des Zimmers die Dosen runterschmeißt. Das ist so üblich. Er schmeißt die Dosen runter, in die Mitte des Zimmers. Und dann ganz plötzlich mit einem großen Schock macht der PC sorgfältig die Elektrodenanschlüsse von den Dosen los und tut sie ganz sorgfältig aufs Fensterbrett, bevor er aus der Sitzung abhaut. Verstehen Sie?  Aber sie werden sehen daß es Fallveränderungen gibt. Wenn Sie wirklich bei 3D Criss Cross Druck dahinter setzen voranzukommen damit und Sie kommen zu einer von diesen Fallveränderungen - Und das ist nun der Punkt den wir hier in diesem Vortrag durchdrücken und ganz klar machen wollen. Wenn Sie zu einer dieser Fallveränderungen kommen dann gibt es einen ganzen Haufen von hätte wissen sollen. Ein ganze Blickwinkel von hätte wissen sollen hat sich plötzlich verschoben. Und Sie handhaben diese Dinge in gewissermaßen schlampiger Weise. In einer etwas schlampigen Durchführung der Mittelrudimente. Sie bringen die Rudimente rein und Sie stellen sicher daß die Rudimente drin sind. Nun lenken Sie den PC nicht überall nach hier und dahin und sonstwo hin ab. Achten Sie darauf. Achten Sie wirklich bitte bitte darauf. Wenn ein PC auch nur um ein Zehntel aus der Sitzung heraus geht. Warten sie nicht bis der PC zur Hälfte aus der Sitzung heraus geht oder zu dreiviertel aus der Sitzung raus geht oder das Zimmer gar verläßt. Fangen Sie an Ihre Beobachtungskräfte so weit zu schärfen, in eine schärfer Einstellung zu bringen daß Sie schließlich wissen, daß ein PC in der Sitzung ist oder nicht. Nun und auf weniger will ich mich nicht einlassen, auf keinen Fall. Es ist menschliche Beobachtung. Dieser PC hat angefangen zu Ihnen in einer ziemlich kühlen und distanzierten Weise zu sprechen usw. Es ist bereits zu spät, daß Sie es bemerken. Sie hätten es schon vorher bemerken sollen. Und zu der Zeit wo Sie das bemerken ist der Punkt den Sie rein bringen im Grunde, hätte wissen sollen. Eigentümlicher Weise gibt es für diese Valenz in der der PC jetzt ist einige verfehlte Withholds die für den PC den sie noch vor einer Minute hatten nicht verfehlte Withholds waren. Sehen sie wie das kommen konnte. Wenn also ein PC anfängt aus der Sitzung heraus zu rutschen so ist jener erste winzig kleiner Rutscher der von dem ich will daß Sie ihn mit kriegen. Ich sage Ihnen die Qualität eines Auditors läßt sich daran beobachten bei welcher Entwicklungsstufe des ARK Bruches der Auditor eine Frage stellt bzw. handelt. Verstehen Sie? Es ist die Entwicklungsstufe von ARK Brüchen die den Auditor dazu bringt zu handeln. Nun ein Auditor der zu dem Auditoren Typus der Rhinozerosse gehört- Verstehen Sie? Handhabt den ARK Bruch während der PC bereits die Treppe herunter geht. Das ist der Zeitpunkt wo dieser Auditor den ARK Bruch handhabt. Nur ein Auditor der ein bißchen munterer ist, ein bißchen wachsamer - beträchtlich wachsamer handhabt den ARK Bruch im gleichen Augenblick wo der PC aufsteht um das Zimmer zu verlassen. Ein anderer Auditor der ein kleines bißchen besser ist, ein bißchen wachsamer wiederum handhabt den ARK Bruch im gleichen Augenblick wo der PC die Dosen hinschmeißt. Nun ein Auditor der noch ein kleines bißchen besser ist bemerkt daß Aufwärtszucken des Handgelenkes. Sehen Sie da den Gradienten.Verstehen Sie. Und nun kommen wir zu einem ziemlich guten Auditor. Er weiß daß der PC aufghört hat zu reden. Er bemerkt daß der PC über eine lange Zeit keine Fragen mehr beantwortet hat. Denn es wird eine lange Zeit dauern. Der PC ist über eine lange Zeit fortgesetzt nicht wirklich in Kommunikation gewesen. Sehen Sie. Bevor er anfängt die Doasen hinzuschmeißen. Und dann kommen wir nun zu dem sehr sehr wahrnehmungsstarken Auditor. Der bemerkt daß der PC in Wirklichkeit nicht die Wahrheit redet. Das er nicht die Wahrheit gesagt hat, der PC. Man fragt ihn - Ich meine es ist egal was sie da laufen. Sie fragen ihn nach einer Liste und er sagt: "Ein Pilzesammler ..... eine Kreuzotter..." Vorher ist er in dem Tempo verfahren und in der Art und Weise "Ein Pilzesammler, eine Kreuzotter" Und jetzt redet er nicht auf diese Weise. Verstehen sie es sagt: "Ein Pilzesammler ...... eine Kreuzotter hmmmm jjjaa" Und so etwas an diesem Punkte - Es erfordert grade so viel Veränderung im Tempo von seiten des Preclears damit ich wahrnehme daß der PC aus der Sitzung heraus gegangen ist. Ich bringe die Sitzung dann in Ordnung und eigentümlicher Weise erkennt der PC es niemals daß es einen ARK Bruch gegeben hat. Ich bilde mir ein bißchen was darauf ein daß ich Bescheid weiß, daß es einen ARK Bruch gibt bevor der PC es heraus findet. Und dann können Sie da ganz eilig eine Sitzung zusammenflicken. Wenn Sie den ARk Bruch zusammenflicken der aufgetreten ist, über den der PC aber noch nichts heraus gefunden hat. Nun kann es sein daß sie in bezug auf diesen Punkt überängstlich sind.  Und es kann sein daß Sie nicht existierende ARK Brüche zusammenflicken und damit einen verursachen. Sie sehen also es ist eine sehr sehr straffe kleine Trennlinie, die sehr winzig ist. Und die Trennlinie ist flicken sie nicht nicht existierende ARK Brüche zusammen, Anderenfalls werden Sie einen verursachen. Flicken Sie existerende ARK Brüche zusammen bevor der PC es heraus findet. Und genau an diesem kleinen Barrierenpunkt sollten Sie die Leute aufgreifen. Und das ist wirklich fachmännisch wenn Sie das machen können. Und dann haben sie es wirklich geschaft. Nun wenn sie anfangen Überprüfungen für diese Dinge zu machen, werden Sie herausfinden daß ein hätte wissen sollen zweifellos die Theorie ist, die hinter dem steht was da vor sich gegenagen ist. Ein hätte wissen sollen liegt irgendwo da drinnen. Der Fall hat sich verschoben und ein hätte wissen sollen. Wenn Sie also sagen: "Was hätte ich herausfinden sollen?" irgendetwas derart offenes und direktes und stumpfsinniges, oder "Was hätten die Leute herausfinden sollen?" Sie könnten irgendetwas von dieser Art sagen. Ganz gleich was als eine Frage. Und das wird die Sache kräftig wieder in Ordnung bringen. Die Sitzung wird wieder reinkommen wieder in Ordnung kommen. Und zwar auf der Stelle. Sie säubern es ab. Ein PC z.B. der sich in einem beginnenden ARK Bruch befindet. Ein PC der ein hätte herausfinden hat. Befindet sich immer auf der Schwelle zu einem ARK Bruch, immer unmittelbar dort auf der Schwelle des ARK Bruches. Er hat ein beständiges, ich hätte herausfinden sollen, die hätten herausfinden sollen, du hättest herausfinden sollen, jemand hätte herausfinden sollen. Und das ist es was man als den ARK brüchigen PC bezeichnet. Er hängt auf einem hätte herausfinden sollen herum. Und jedesmal wenn Sie jemanden als ARK brüchigen PC bezeichnet haben- Denken Sie einfach mal an diese Person und ändern sie dann die Klassifizierung mal um, mit der Sie bezeigen wollten was mit der Person verkehrt war. Und sagen Sie: "Es war eine hätte herausfinden sollen Person." Sehen Sie? Die hätten etwas über mich herausfinden sollen und die haben es über ihn nicht herausgefunden also bleibt die Person dem zufolge eine ARK brüchige Person. Jeder der abhauen wird, der Ihnen irgendwelche Schwierigkeit bereiten wird, der Ihnen einen Haufen Aufregungen und Verstimmungen geben wird, er die Organisation verleumden wird, der ganz plötzlich an Auditing desinteressiert wird, der sehr verstimmt darüber sein wird was man ihm antut, all diese verschiedenen Kategorien fallen unter die Rubrik des hätte herausfinden sollen. Und es ist hätte herausfinden sollen, In irgendeiner Kategorie. Und es kann sein daß es irgendeine Kategorie ist die relativ wenig mit Ihnen zu tun hat. Aber zufällig fallen Sie mit unter die große Menge die hätte herausfinden sollen. Sehen Sie das? Sie werden zufälig in diese Zone miteingeordnet. Und das gilt für jeden mit dem Sie irgendwelche Schwierigkeiten haben. Dieses eine Prinzip nun steht oberhalb und jenseits aller anderen Prinzipien steht hinter ihren ARK Brüchen und dieses eine Prinzip ist das Prinzip daß im stärkeren Maße verantwortlich ist für Verluste an Verbreitungserfolgen und Verluste von Scientologen und von Publikum für die Scientology als jeder andere einzelne Faktor. Dies bedeutet diese Beobachtungs Tatsache die hier hoch kommt, bedeutet eine beträchtliche Veränderung der Richtlinie im Hinblick auf das Funktionieren von PE Stiftungen auf das Funktionieren von Ko-Auditings und auf den Grund wie so man Leute auf Ko-Auditings verliert. Den Grund wieso man Schwierigkeiten damit hat diesen Bereich und diese Spähre zu handhaben. Und wieso die Leute nicht vom PE-kurs zum Ko-Auditing herüberkommen. Das - all das hat nichts mit erkannter Wahrheit zu tun. Die Wahrheit die Sie versuchen den Leuten zu erzählen wird mit Leichtigkeit erkannt. Aber die Wahrheit die diese Leute mit sich herumtragen die Sie über diese Leute hätten heraus finden sollen, wenn Sie die nicht erkennen, AAHHH. Sie Art und Weise wie Sie - Und das ist nun extrem die Art und Weise wie Sie eine PE Stiftung betreiben könnten wäre einfach nach dem Prinzip, daß alle in der PE Stiftung professionelle Herausfinder sind. Verstehen Sie? Diese Leute würden einfach niemanden etwas über das ARK Dreieck erzählen. Und Sie erzählen niemanden von Auditing. Und sie erwähnen kaum den Namen Scientology. Und man hätte eine ungeheuer überwältigende erfolgreiche PE Stiftung. Ich glaube das ist die Sache die Ihnen die PE Stiftung und das Ko-Auditing stoppt und Hindernisse und Schwierigkeiten bereitet.  Nun das muß immer noch getestet werden und in die Tat umgesetzt werden. Und es ist noch nicht voll und klar ausgeplant worden. Aber ich denke Sie werden feststellen daß es in dieser Zone in dieser Sphäre in diesem Bereich angesiedelt ist. Jeder der zu einem PE Kurs hereinkommt bis Sie etwas anderes darüber herausfinden als ein Fall eingestuft werden über den etwas hätte heraus gefunden werden sollen. Das ist eine Person über die etwas hätte herausgefunden werden sollen. Und der Grund aus dem die meisten von diesen Leuten herein kommen liegt darin herauszufinden ob Sie imstande sind herauszufinden was Sie herausfinden sollten. Und das ist der Grund warum Leute in PE Stiftungen rein kommen. Sie kommen nicht in die PE Stiftungen rein um etwas über die Scientology zu erfahren oder um Hilfe zu erfahren und aus keinem der anderen Gründe aus denen wir glauben daß Sie in die PE Stiftungen herein kommen. Sondern die größte Hauptmasse dieser Leute taucht offensichtlich - Was noch weiter zu testen ist und zahlenmäßig zu belegen ist. Taucht offensichtlich auf um herauszufinden ob wir etwas über sie herausfinden können. Und wenn Sie nicht in Bezug auf diese Leute herausfinden was über sie herauszufinden ist so werden sie ARK brechen. Es ist nur umso schlimmer und Sie werden hinausgehen und allen Leuten erzählen daß wir Schwindler und Betrüger sind und damit sind wir erledigt. Es ist also so daß die PE Stiftung wenn sie vollständig bestände aus Herausfinde Personal, Leuten die über die Leute in Bezug auf die etwa herausgefunden werden soll, herausfinden was heraus zu finden ist und die nichts anderes machen. Wenn Ihre PE Stiftung vollständig aus solchen Leuten nur aufgebaut wäre, Herausfinde Personal, nun dann wären Sie sehr erfolgreich. Nun wenn sie eine Testkurve hernehmen, falls Sie eine Test Abteilung haben und Sie nehmen jemandes Testkurve her, Sie nehmen sie sich vor und Sie zeichnen das alles auf und Sie setzen die Person ans E-Meter und sie fragen sie wie sie sich über zwei oder drei Dinge fühlt und setzen ihr die Punkte der Testkurve in den richtigen Bezug und Sie legen daß alle zu den Akten und dann schreiben Sie dieser Person eine große lange Abhandlung zum Thema ihrer Testkurve und Sie sorgen einfach dafür daß die Person das in die Hände kriegt. Und Sie glauben Sie leisten ihr einen beträchtlichen Dienst. Nun eine ganze Menge von diesen Leuten wird mit Ihnen sein. Aber die größte Menge dieser Leute sind jetzt verfehlter Withhold Fälle, wie gefällt Ihnen das. Und Sie haben damit einfach eine Anti-Scientology Öffentlichkeit geschaffen. Test - Sie sollten keine Tests an diesen Leuten machen. Setzen sie eine E-Meter Manschaft da an die Arbeit. "Okay. sie wollen also hier zum PE Kurs kommen. Das ist sehr gut. Es gibt bestimmte Bedingungen für diesen PE Kurs und wir haben ein kleines Formular hier daß wir auszufüllen haben. Also gut Frau Wenzel. Nun Empfindlichkeit 16, ja halten Sie einfach die Dosen da fest. Hmm da kommt ein ganz kleiner schwacher Strom durch und sie werden aber davon keinen Schock kriegen. Okay. Also nun gehts los. Fein. Was sollten wir über sie herausfinden? Danke." Und Sie klären das. "Was hätte die letzte Gruppe der sie beigetreten sind über sie herausfinden sollen und hat es nicht herausgefunden?" Klären Sie das. Und Sie sagen: "Okay. da ist Fein. Gut, nun was hätte von ihrer letzten Gruppe über sie heraus gefunden werden sollen." Keine Reaktion "Gut. Wir haben das jetzt weg gebracht, das ist schön. Was sollten wir über sie herausfinden? Okay wir haben das. Fein. Gut, hier ist ihre Eintritskarte für die Klasse." Und das ist Vernunft. Das ist es was diese Leute damit meinen wenn sie sagen: "Ihr seid die Leute die Bescheid wissen." Wir sind die Leute die Bescheid wissen. Was meinen die damit? Worüber bescheid wissen? worüber? Was wissen? Sehen Sie wir wissen alles über das Leben. Wir wissen alles Über den Geist. Aber der Grund aus dem wir bescheid wissen ist für diese Leute daß wir über sie bescheid wissen, nicht wahr. Das ist es. Was deren Wissenheit, deren Knowingness das ist es was deren Vorstellung von Wissen ist. Was ist Wissen? Nun daß er eine Bank ausgeraubt hat. Das ist Wissen. Hier sind all die Rätsel des menschlichen Geistes dargelegt in einer Reihe. Und man braucht nichts weiter zu tun als dort entlang zu lesen und das ist für diese Person nicht Wissen. Wissen ist für diese Person ob man eine Bank ausgeraubt hat oder nicht. Ob man herausfinden kann oder nicht, daß diese Person die Bank ausgeraubt hat oder nicht. Wenn Sie herausfinden können das er die Bank ausgeraubt hat, dann wissen Sie bescheid.  Nun müssen Sie einer sein der smart ist, Sie müssen einer sein der klug ist. Und es muß so sein daß Sie Ihr Geschäft verstehen. Und ich denke nicht daß Sie von diesem Augenblick an noch irgendetwas beweisen werden müssen. Ist das nicht fazinerend? Sie machen weiter und geben der Person einen standardgemäßen PE Kures, natürlich solche Dinge hinterher. Ko-Auditing wird unglücklicherweise nahezu unmöglich in dieser speziellen Hinsicht, außer es wird mit E-Meter gemacht. Dann müßte es mit Mark 4 E-Meter gemacht werden. Dann müßten die Leute die durch das Ko-Auditing durchgebracht werden Routinemäßig überprüft werden, in Bezug auf die Frage: "Was hätte über dich bekannt sein sollen?" Man kann sich immer die Lösungen für diese Dinge ausdenken. Aber ich habe hier einmal etabliert wie unmöglich die Sache ist, wie die Szene gegenwärtig aussieht. Wenn Sie damit fortfahren ein Ko-Auditing exakt so zu betreiben, wie Sie ein Ko-Auditing betreiben so werden Sie mehr Leute vom Ko-Auditing weg verlieren als Sie auf dem Ko-Auditing behalten. Und das ist der Grund warum ein Ko-Auditing sich nicht aufbaut und erweitert. Ein Ko-Auditing baut sich nur dann auf wenn die "hätte wissen sollen" vom Fall herunter gezogen werden. Wenn Sie all diese Dinge von den Fällen in einem Ko-Auditing herunter ziehen würden dann würde diese Ko-Auditing sich aufbauen und immer weiter aufbauen und Sie würden etwas zustande bringen damit. Also steht hinter allen Rudimenten das "hätte wissen sollen". Somit sehen wir daß die Definition von Wissen für jemanden wissen über sie selbst, im Sinne ihrer Overts ist. Das ist scheußlich, aber für die Hauptmasse der Öffentlichkeit ist die Gesamtheit, die Totalität des Wissens einfach ob wir deren spezifischen Overts wissen oder nicht wissen. Und wenn wir deren spezifissche Overts wissen dann sind wir sehr sehr kluge Leute. Sie sind dann eine sehr sehr kluge Person. Dann sind Sie ein wahrer Swami. (Anm. d. Übers.: Ich sage noch einmal was ein Swami ist. Ein indischer Verehrungstitel für einen Meister, einen verehrungswürdigen. Insbesondere für einen Brahmanen oder religösen Lehrer.) Dann sind Sie ein wahrer Swami. Und das ist es. Das ist für diese Leute die Bedeutung von Wissen. Nun sind wir diese Leiter über eine lange Zeit rückwärts herab geklettert. Haben versucht herunterzuklettern auf dieser Leiter, in dem Versuch herauszufinden wo das untere Ende ist. Und das ist die unterste Definition für Wissen, die unterste Definition für Wissen. Wissen ist Overts. Wenn der über meine Overts bescheid weiß dann ist er ein weiser Mann. Er ist ein typischer weiser Mann, er weiß alle Geheimnisse des Universums denn er weiß, daß ich routinemäßig und gewohnheitsmäßig auf der Arbeit Wachholderbranntwein trinke. Verstehen Sie? War nie zu erwarten, es ist überraschend verstehen Sie? Man würde nie wirklich, in Bezug auf das Thema wissen nach einer solchen Antiklimax suchen. (Anm.: Antiklimax - Definition: 1. Stillmittel abrupter Abstieg vom wichtigen zum trivialen. Um Himmels Willen was soll ich tun? Ich hab meine Frau verloren und noch dazu meinen besten Hut. 2. Abstieg in der Wichtigkeit, im Interesse ect. im scharfen Kontrast mit einem vorher aufgetretenen Höhepunkt oder Anstieg. Ich kehre zurück zum Text.) Verstehen Sie man würde nie erwarten daß es so ist es ist überraschend. Man würde niemals wirklich in Bezug auf das Thema Wissen solchen Antiklimax suchen. Aber sehen Sie das ist der Anfang der Leiter. Und danach muß man natürlich wissen, bescheid wissen. Und das eigentümliche daran ist, man müßte alles über daß Leben wissen, um dafür zu sorgen daß die Leiter weiter hinauf geht. Man müßte alles davon wissen. Und tatsächlich ist es offenbar so daß alles darüber zu wissen jenes andere Datum eigentlich erzeugt, daß ich Ihnen grade angebe, nämlich wenn Sie über die Leute im sinne der Overts der Leute bescheid wissen - Wenn Sie wissen was deren Overts sind dann sind Sie ein weiser Mann. Ein Auditor ist immer gesegnet der die Overts der PCs korrekt gezogen hat. Sehen sie er muß ja ein guter Auditor sein. Fragen Sie Mal Auditoren rundum, Sie fragen PCs, wer ist wirklich ein guter Auditor hier? Und die PCs sagen: "Ja der und der." Und nun in einer profesionellen Gruppe, wie z.B. dieser Gruppe hier natürlich, wird sich das verfärben und es wird tatsächlich der sein der ein guter Auditor ist. Aber wen kriegt man in einer HCA/HPA Stufe, wo Leute sind HCA/HPA Ausbildung sind bei dieser Frage heraus, oder bei einer Stufe von dieser Art. Da kriegt man ein ganz anderes Bild.  Und dort wäre es einfach der der im stande ist die "hätte wissen sollen" herunter zubekommen. Der würde angegeben werden. Nun die Withholds herunterzubekommen disqualiviziert den Auditor nicht. Die "hätte wissen sollen" herunter zu bekommen daß qualiviziert ihn in der Tat. Verstehen Sie den Unterschied zwischen einem Withhold und einem "hätte wissen sollen", Sie sind ein smarter Auditor Sie sind ein cleverer Auditor, Sie sind ein Experte. Oberhalb aller Experten, denn Sie haben bei diesem einen PC seine "hätte wissen sollen" weggebracht. Nicht daß Sie seine Withholds runter gebracht haben, schauen Sie, das hat nicht gezählt. Sie haben eine Menge Zeit investiert und Sie waren wirklich clever und das sind die Dinge die wirklich dafür sorgen daß der PC gesund wird. Und daß er aufwärts kommt und daß sein Fall sich verändert und alles andere. Aber diese Dinge werden niemals bemerkt. Sie haben die "hätte wissen sollen" weggebracht, Junge sie sind ein guter Auditor, sie sind ein wirklich schafsinniger Kumpel. Dieser Bursche ist wirklich clever, ich weiß nicht wie er das aus mir rausgeholt hat. Aber er ist ganz bestimmt ein kluger Auditor, er ist wirklich clever. Wie hat der Auditor es aus ihm heraus geholt? Nun der Auditor hat gesagt: "Ok. Mit wem hast du im Leben Schwierigkeiten?" "Nun in erster Linie habe ich mit meiner Familie Schwierigkeiten." "Gut nun. Was hätte deine Familie über dich herausfinden sollen, was sie nicht heraus gefunden hat?" "Oh, das. Ach eigentlich gar nichts hmm. Naja wenn du darauf bestehst - Da waren ein paar kleine Diunge. Ich hab gewöhnlich immer meine Manschettenknöpfe ganz achtlos in die Schublade so rein geschmettert. Ah, du du nimmst mir daß nicht ab. Na Ok, mal schauen." Und ganz plötzlich finden Sie heraus was seine Familie über ihn hätte herausfinden sollen. Und jetzt wissen Sie bescheid, Sie wissen darüber bescheid. Sie wissen es, Sie wissen. Sie sind der der bescheid weiß. Sie wissen woraus das Leben besteht. Ich denke das ist der Test der bei praktisch jedem angewandt werden muß. Um festzustellen ob die andere Person Intelligenz hat oder nicht. Ich glaube daß ist der IQ Test denn jederman an jederman anderen anwendet. Er lautet: Kann er über mich herausfinden was es herauszufinden gibt. Wenn er über mich weas rausfinden kann, man dann ist es eine wirklich kluge Person. "Hätte wissen sollen" macht also all die Rudimente zwar nicht unnötig nimmt aber einen höheren Rang ein als alle Rudimente. Es macht Withholds nicht überflüsseig ist aber weitaus eindringlicher und tiefgreifender als ein bloßer Withhold. Es ist ein Typus von Withhold insofern als es ein vergangener Withhold ist der restimuliert worden ist. Sie haben etwas restimuliert und Sie haben es nicht gezogen. Nun gut und jetzt in diesem Augenblick befinden sie sich in Schwierigkeiten, Sie haben einen Withhold restimuliert. Nun weiß es die Person schon halb und dann wissen Sie doch nichts davon. Nun jetzt sind Sie der dümmste Mensch auf Erden. Und die Preclears werden Ihnen freigibig sagen daß Sie es sind. Nun eine Menge von Ihnen, viele von Ihnen und viele Leute die dieses Tonband hören werden es zur einen oder anderen Zeit erlebt haben daß ihnen ihr Auditing verpfuscht, geschädigt, vor den Kopf geschlagen wurde sie sind von ARK gebrochenen Preclears ausgeschimpft, angeschrien, angebrüllt, schlecht gemacht worden und diese ARK gebrochenen Preclears haben Ihnen ihre Auditingsicherheit erschüttert usw. Das ist in einem hohen Grade das Schicksal eines Auditors. Aber ich möchte Sie auf etwas aufmerksam machen, daß nämlich Ihr Auditing niemals so schlecht war. Es war ziemlich schlecht, aber es war niemals so schlecht. Was während jeder einzelen dieser ARK Bruch Geschichten out gewesen ist und was diese Kaskaden der Kritik an Ihrem auditieren verursacht hat war ein hätte wissen sollen. Das war es was in dieser Sitzung out war. Wo sie in die Mangel genommen wurden. Ihre Auditingfertigkeit an der ist nichts verkehrt gewesen. Da gab es dieses kleine Stück Technologie und das steckte dahinter. Nachdem sie das nun kennen sollten Sie imstande sein ranzugehen und eine viel bessere Arbeit mit dem Auditieren zu leisten. Denn Sie werden nicht gegen jenen unbekannten Faktor anzukämpfen haben, wann wird dieser PC AKR brechen. Und was wird in diese Sitzung passieren? Oder Kann ich diese Sitzung richtig steuern. Oder diese Person ist nun einmal ein ziemlich widriger PC Typ, der schwierig zu handhaben ist. Sie werden weder mit diesen unbekannten Faktoren zu kämpfen haben noch mit irgendetwas anderem,</w:t>
      </w:r>
    </w:p>
    <w:p>
      <w:pPr>
        <w:pStyle w:val="Normal"/>
        <w:rPr/>
      </w:pPr>
      <w:r>
        <w:rPr/>
        <w:t>was unter diese Kategorie fällt. Sie können es einfach raus lassen. Machen Sie sich nur ran und verbesssern Sie Ihre Technologie. Ihre Presenz und Ihre Auditierfähigkeit auf alle Fälle das sollten Sie tun. Aber die Auditingfertigkeit erweist sich im Grunde an der Geschwindigkeit des Gewinns. Daran messen Sie die Fertigkeit des Auditierens. Jemehr ein PC in der Sitzung gehalten werden kann - (Anm. d. Übers.: Definition von in der Sitzung auf engl. In Session. Die Definition von in der Sitzung ist am eigenen Fall interessiert und bereit zum Auditor zu sprechen. Wenn diese Definition zutrift, die im Gang ist, dann wird der PC natürlich im stande sein zu as-isen und wird Erkenntnise haben. Definition aus dem Technischen Wörterbuch. Ich kehre zurück zum Text.) Daran mißt man die Fertigkeit des Auditierens. Jemehr ein PC in der Sitzung gehalten werden kann um so mehr Gewinne wird ein PC in dieser Sitzung erziehlen. Je besser Sie als Auditor sind um so rascher wird Ihr Fortschritt bei dem PC vonstatten gehen. Und umsoweniger Dinge werden Sie zusammen flicken müssen usw. Und dies kann nun nach unten hin so schlecht sein daß Ihre Auditingfertigkeit so armselig ist daß Ihr PC keinen Fortschritt macht, weil natürlich Ihr Fröschlein 5 cm im Inneren des Brunnenschachtes hochgeklettert um 5 cm wieder zurück fällt, oder manchmal sogar um 8 cm zurück fällt. Verstehen Sie? Und dann klettert das Fröschlein 5 cm hoch und fällt 5 cm zurück und es klettert 5 cm hoch und es fällt 5 cm zurück und Sie erzielen niemals iregdwelchen Fallgewinn. Denn die Auditingfertigkeit ist so verpfuscht und holzköpfig und klobig ungeschickt verstehen Sie, es ist einfach armselig. Wir sprechen jetzt von Fertigkeit, nicht davon was Sie am PC laufen. Wir sprechen von Ihrer Verwendung der Modell Sitzung, Ihrer Fähigkeit den PC in der Sitzung zu halten (Anm. d. Übers.: Modell Sitzung auf engl. model session: Das genau festgelegte Muster und Manuskript, der Rede Ablauf mit dem eine Auditier Sitzung begonnen und beendet wird. Die allgemeine Form aller Scientology Auditier Sitzungen die überall auf der Welt die gleiche ist. Ich kehre zurück zum Text.) Wir sprechen jetzt über Fertigkeit, nicht über das was Sie am PC laufen. Wir sprechen von Ihrer Verwendung der Modell Sitzung, Ihrer Fähigkeit den PC in der Sitzung zu halten, Ihre Fähigkeit Ihre Werkzeuge zu handhaben, Ihre Fähigkeit in einer Sitzung etwas zustande zubringen, Ihre Fähigkeit triviale und abgedroschene Fehler der einen oder anderen Art zu vermeiden. Sehen Sie das? Einfach all diese Auditing Fähigkeiten. Nun je besser diese Dinge sind, je besser Sie sind, sehen Sie in der Handhabung all dieser Dinge nun umsomehr Gewinn wird der PC erzielen. Wenn Sie nun zusätzlich dazu dafür sorgen können daß all die Erschütterungen Ihres PCs und die Fortschrittslosigkeiten Ihres PCs und Out Rudimente usw. die er hat aufgehoben und zunichte gemacht bleiben. Und insbesondere dieser Knopf der hinter den Rudimenten steht - (Anm. Knopf auf engl. Button: Als Knöpfe bezeichnen wir Dinge, Wörter, Redewendungen, Themen oder Bereiche die bei einer Person Erwiderung auf die Wörter oder Handlungen anderer hervorrufen und verursachen daß sie sich unbehaglich fühlt, verlegen oder verstimmt wird oder zu unkontrollierbarem Lachen gebracht wird. Ich kehre zurück zum Text.) Wenn Sie nun zusätzlich dafür sorgen können daß all Erschütterungen Ihres PCs und die Fortschrittslosigkeiten Ihres PCs und seine out Rudimente usw. aufgehoben und zunichte gemacht bleiben. Und insbesondere dieser Knopf der hinter den Rudimenten steht. Was werden sie dann schließlich erreichen? Ihre PCs werden rasch und wunderbar vorankommen. Das ist alles. Ich sitze immer noch hier und warte darauf daß sie bei Ihren PCs erreichen daß die wirklich fliegen, wirklich rauschend und bestens vorankommen und sich in die Lüfte erheben,. Verstehen Sie? Ich akzeptiere nichts was geringer ist als eine Flügelspannweite von 20 m bei einem PC. Und das ist es, ich versuche Sie dazuzubringen eben das zu tun. Verstehen Sie, nämlich mit einer solchen Reibungslosigkeit zu auditieren und mit einer solchen Beherrschung Ihrer Werkzeuge daß Sie einfach gradewegs heran gehen an die Sache und die ganze Zeitlang in einem fort Fortschritte machen. Das ist es woran ich interessiert bin, daß sie das tun. Nun aber bringen wir im technischen Bereich plötzlich jenes andere Werkzeug her, ans Licht welches ARK Brüche einschränkt. Es beseitigt sie nicht für immer und total. Es schränkt aber auf jedenfall die ARK Brüche ein.  Es verhindert daß sie passieren. Es verhindert daß Ihre Sec Check Sitzungen ein völlig übel gelauntes Ende nehmen. Jetzt und hier in dieser Klasse hier haben wir die folgende Situation, bevor irgendjemand auf 3D Criss Cross kommt (Anm.: 3D Criss Chross bedeutet Rotine 3D Criss Cross. Criss Cross bedeutet kreuzweise. Rotine 3D Criss Cross ist ein Prozeß der sich  an die Ziele Problem Masse richtet. Warum sagen wir Criss Cross? Das ist einfach deshalb weil man von dem einen Kanal zu dem anderen geht und dann wieder zurück zu dem anderen Kanal. Was meinen wir mit Kanal? Wwir meinen was der PC gewesen ist und was sich der PC entgegengesetzt hat. Ich kehre zurück zum Text.) Jetzt und hier in dieser Klasse hier haben wir die folgende Situation, daß nämlich bevor irgendjemand auf 3D Criss Cross kommt es gewisse grundlegende vorbereitende Dinge gibt, die mit dem Studenten gemacht werden sollten. Dies gilt nicht unbedingt rückwirkend aber wir werden in der folgenden speziellen Weise arbeiten. Wir greifen sämtliche verfehlten Withholds auf die "hätte wissen sollen" und beseitigen die aus dem Weg, wir räumen sie aus dem Weg. Wenn Ihnen die letzten zwei Seiten vom Joburg und das verkürzte Formular 6, das Formular 6a (Anm. d. Übers.: Joburg: Eine umfassende Sicherheits Checkliste die Johannisburg, Südafrika entwickelt wurde. Daher Joburg für Johannisburg. Formular 6 und 6a: Das Formular 6a ist das verkürzte Formular 6. Formular 6 bedeutet HCO Welt Weit Sec Check Formular 6, das ist der Sec Check für HGC Auditoren. Zu finden auf Seite 365 Der technischen Bulletings Band IV.) Wir nehmen die letzten zwei Seiten des Joburg und das verkürzte Formular 6, das Formular 6a. Wir bringen die Person mit einem Flüsse Prozeß in Ordnung. (Anm. d. Übers.: Flüsse Prozeß: Flüsse hier mit der folgenden Definition, gemäß dem HCOB vom 25. Januar 62. Das heißt das ist ein HCOB das grade 14 Tage vor diesem Vortrag hier heraus gekommen ist. Das ist also das HCOB vom 25. Januar 1962, es heißt Fluß Prozeß und ich zitiere: Die wichtigesten Flüsse können wie folgt aufgeführt werden. 1. Outflow - Das ist hinaus fließen lassen. 2.eingeschränktes hinaus fließen lassen. 3. Inflow - Das ist herein fließen lassen. 4. eingeschränktes herein fließen lassen. Alles Ridges und Massen entwickeln sich um diese Flüsse herum. Fluß Prozeß gemäß HCOB vom 25. Januar 1962. Was mußte hinaus fließen gelassen werden? Was mußte zurückgehalten werden? Was mußte herein fließen gelassen werden? Was mußte fern gehalten werden? Das ist der Fluß Prozeß. Ich kehre zurück zum Text.) Wir werden in der folgenden speziellen Weise arbeiten, wir greifen sämtliche verfehlte Withholds auf die "hätte wissen sollen" und räumen die aus dem Weg. Wir nehmen die letzten zwei Seiten des Joburg her und das verkürzte Formular 6, das Formular 6a. Wir bringen die Person mit einem Flüsse Prozeß in Ordnung. Wir bringen sie mit dieser Verfahrensweise kräftig in Gang und dann setzen wir sie auf 3D Criss Cross. Und das ist etwa die Art und Weise wie Fälle hier bei uns aufwärts grraduiert werden werden. Schritt für Schritt nach oben hin abgestuft werden. Es wird eine gewisse Variation in bezug darauf geben was mit ihnen gemacht wird nach dem diese letzten zwei Seiten vom Joburg und diese Formular 6a gemacht worden sind. Diese kleine Strecke da drinnen. Aber dies wird es sein was von einem Fall erwartet wird nicht unbedingt die Auditingfetigkeit oder was wir zu trainieren versuchen. Es könnte sein daß diese Dinge anders sind. Aber das würde von einem Fall erwartet. Wir erwarten das er diesen spezifischen Fortschrittsablauf absolviert. Nun Sie sehen daß sich dies im gleichen Augenblick enorm verkürzt wo wir den verfehlten Withhold vorne daran setzen, vor den ganzen Haufen. Withholds dann an Ihre Anfangs Rudimente. Sie hängen Sie an die Endrudimente dran. In der Form, "habe ich während dieser Sitzung einen Withhold bei dir übersehen?" Verstehen Sie? Nun das geschieht zusätzlich zu der Frage: "Hast du etwas zurückgehalten oder hälst du irgendetwas zurück?" Oder etwas von der Art. Und Sie bringen die Gesamtheit Ihrer Schwierigkeiten mit den Mittel Rudimenten durch "hätte wissen sollen" der einen oder anderen Art in Ordnung. Und werden Sie voll und rege in der Verwendung dieses Mittels. Begreifen Sie was es ist und wonach Sie fragen. Und ich kann Ihnen versichern daß es sich für Sie bei den PCs sehr reibungslos auditieren lassen wird. Ich denke Sie alle sind bereits dabei einige Realität hierzu zu bekommen.  Was diese Fälle anbelangt die einen Ruf haben schwierig zu auditieren zu sein, aus der Sitzung heraus zu sein, desinteressiert oder verstimmt zu sein, oder irgendetwas anderes was man bei einem Fall verkehrt oder nicht in Ordnung betrachten kann - die erste Sache die sie bei einem solchen Fall versuchen sollten ist irgendeinen Bereich von "hätte wissen sollen" zu finden. Es ist mir gleich ob es ein Familien Bereich ist, oder irgendeine andere Praktik, oder Medizien. Es ist uns ganz egal was es ist. Wo auch immer wir ein "hätte wissen sollen" finden können. Nun da wollen wir rangehen und es voller Löcher schießen. Und dann nehmen wir die Scientology in Angrif und wir schießen die "hätte wissen sollen" in Hinblick auf die Scientology und Auditing Sitzungen in ihr voller Löcher. Und Sie werden feststellen daß diese Person in Ordnung kommen wird. Sie werden herausfinden daß das ziemlich bemerkenswert ist. Dies ist eine Waffe, eine Waffe von der ich hoffe daß wir sie nicht aus der Sicht verlieren. Wir verlieren ja sogar Dinge wie die Havingness. Zwei Jahre lang hintereinander außer Sicht. Also kann ich ja erwarten daß 1965 nun ja daß wir da hier sitzen und wir haben fünf oder sechs Klassenmitglieder und die sind alle ARK brüchig. Und total verstimmt sind sie. Und wir können uns nicht zusammen reimen was mit ihnen verkehrt ist. Und jemand kämmt die alten Archive wieder durch und da stößt er auf diesen speziellen Vortrag hier. Und sagt: "Das ist seit 1964 heraus gefallen." Da ist etwas anderes da hergekommen was viel wichtiger war. Nun wollen wir hoffen daß das nicht passiert. Aber falls wir einen solchen Zustand kriegen sollten, falls es wirklich dazu kommen sollte, so wollen wir hoffen daß jemand tatsächlich diesen Vortrag hervor holt. Herzlichen Dank.</w:t>
      </w:r>
    </w:p>
    <w:p>
      <w:pPr>
        <w:pStyle w:val="Normal"/>
        <w:rPr/>
      </w:pPr>
      <w:r>
        <w:rPr/>
      </w:r>
    </w:p>
    <w:sectPr>
      <w:headerReference w:type="default" r:id="rId2"/>
      <w:type w:val="nextPage"/>
      <w:pgSz w:w="11906" w:h="16838"/>
      <w:pgMar w:left="851" w:right="567" w:gutter="0" w:header="425"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jc w:val="right"/>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pPr>
    <w:rPr>
      <w:rFonts w:ascii="Courier" w:hAnsi="Courier" w:eastAsia="Times New Roman" w:cs="Courier"/>
      <w:color w:val="000000"/>
      <w:sz w:val="22"/>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21:00Z</dcterms:created>
  <dc:creator>xxxxxx xxxxxxxx MBV</dc:creator>
  <dc:description/>
  <dc:language>en-US</dc:language>
  <cp:lastModifiedBy>f</cp:lastModifiedBy>
  <dcterms:modified xsi:type="dcterms:W3CDTF">2002-12-20T19:21:00Z</dcterms:modified>
  <cp:revision>2</cp:revision>
  <dc:subject/>
  <dc:title>Verfehlte Withholds</dc:title>
</cp:coreProperties>
</file>